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RELAZIONE DI CONTROLLO ANNUALE E PARERE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>PO …… 2014/2020 -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RELAZIONE DI CONTROLLO ANNUALE E PARERE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 – 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RAC ed il parere di audit sono stati presentati alla Direzione entro i termini previsti dalla Strategia di audit e/o altra disposizione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42_1012006408"/>
            <w:bookmarkStart w:id="9" w:name="__Fieldmark__42_1012006408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5_1012006408"/>
            <w:bookmarkStart w:id="11" w:name="__Fieldmark__45_1012006408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48_1012006408"/>
            <w:bookmarkStart w:id="13" w:name="__Fieldmark__48_1012006408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degli allegati per la trasmissione ai Servizi della Commissione sono conformi a quelli approvati con provvedimento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56_1012006408"/>
            <w:bookmarkStart w:id="15" w:name="__Fieldmark__56_1012006408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59_1012006408"/>
            <w:bookmarkStart w:id="17" w:name="__Fieldmark__59_1012006408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62_1012006408"/>
            <w:bookmarkStart w:id="19" w:name="__Fieldmark__62_1012006408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 documen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8_1012006408"/>
            <w:bookmarkStart w:id="21" w:name="__Fieldmark__68_1012006408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71_1012006408"/>
            <w:bookmarkStart w:id="23" w:name="__Fieldmark__71_1012006408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74_1012006408"/>
            <w:bookmarkStart w:id="25" w:name="__Fieldmark__74_1012006408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3" w:leader="none"/>
          <w:tab w:val="left" w:pos="5881" w:leader="none"/>
          <w:tab w:val="left" w:pos="800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69"/>
        <w:gridCol w:w="2042"/>
        <w:gridCol w:w="2178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RELAZIONE ANNUALE DI CONTROLLO E PARERE</w:t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elazione è stata redatta entro i termini utili a garantirne la condivisione col Dirigente Generale? In caso contrario ne è stata data motiv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17_1012006408"/>
            <w:bookmarkStart w:id="27" w:name="__Fieldmark__117_1012006408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20_1012006408"/>
            <w:bookmarkStart w:id="29" w:name="__Fieldmark__120_1012006408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23_1012006408"/>
            <w:bookmarkStart w:id="31" w:name="__Fieldmark__123_1012006408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truttura del documento è conforme all’Allegato VIII e IX del Reg. (UE) n. 207/2015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29_1012006408"/>
            <w:bookmarkStart w:id="33" w:name="__Fieldmark__129_1012006408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32_1012006408"/>
            <w:bookmarkStart w:id="35" w:name="__Fieldmark__132_1012006408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35_1012006408"/>
            <w:bookmarkStart w:id="37" w:name="__Fieldmark__135_1012006408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riportate tutte le informazioni che possono essere di interesse della Commissione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145_1012006408"/>
            <w:bookmarkStart w:id="39" w:name="__Fieldmark__145_1012006408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148_1012006408"/>
            <w:bookmarkStart w:id="41" w:name="__Fieldmark__148_1012006408"/>
            <w:bookmarkEnd w:id="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151_1012006408"/>
            <w:bookmarkStart w:id="43" w:name="__Fieldmark__151_1012006408"/>
            <w:bookmarkEnd w:id="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a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56_1012006408"/>
            <w:bookmarkStart w:id="45" w:name="__Fieldmark__156_1012006408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59_1012006408"/>
            <w:bookmarkStart w:id="47" w:name="__Fieldmark__159_1012006408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62_1012006408"/>
            <w:bookmarkStart w:id="49" w:name="__Fieldmark__162_1012006408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i sistema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67_1012006408"/>
            <w:bookmarkStart w:id="51" w:name="__Fieldmark__167_1012006408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70_1012006408"/>
            <w:bookmarkStart w:id="53" w:name="__Fieldmark__170_1012006408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73_1012006408"/>
            <w:bookmarkStart w:id="55" w:name="__Fieldmark__173_1012006408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elle operazioni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178_1012006408"/>
            <w:bookmarkStart w:id="57" w:name="__Fieldmark__178_1012006408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181_1012006408"/>
            <w:bookmarkStart w:id="59" w:name="__Fieldmark__181_1012006408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184_1012006408"/>
            <w:bookmarkStart w:id="61" w:name="__Fieldmark__184_1012006408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ll’audit dei conti annuale esegui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192_1012006408"/>
            <w:bookmarkStart w:id="63" w:name="__Fieldmark__192_1012006408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195_1012006408"/>
            <w:bookmarkStart w:id="65" w:name="__Fieldmark__195_1012006408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198_1012006408"/>
            <w:bookmarkStart w:id="67" w:name="__Fieldmark__198_1012006408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2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dG e l’AdC hanno fatto pervenire, nei tempi previsti dall’accordo sottoscritto con l’AdA, la documentazione necessaria alla redazione della RAC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207_1012006408"/>
            <w:bookmarkStart w:id="69" w:name="__Fieldmark__207_1012006408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10_1012006408"/>
            <w:bookmarkStart w:id="71" w:name="__Fieldmark__210_1012006408"/>
            <w:bookmarkEnd w:id="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13_1012006408"/>
            <w:bookmarkStart w:id="73" w:name="__Fieldmark__213_1012006408"/>
            <w:bookmarkEnd w:id="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richieste al punto 4.6 dell’Allegato IX (Modello della RAC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19_1012006408"/>
            <w:bookmarkStart w:id="75" w:name="__Fieldmark__219_1012006408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22_1012006408"/>
            <w:bookmarkStart w:id="77" w:name="__Fieldmark__222_1012006408"/>
            <w:bookmarkEnd w:id="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25_1012006408"/>
            <w:bookmarkStart w:id="79" w:name="__Fieldmark__225_1012006408"/>
            <w:bookmarkEnd w:id="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su sospetti di frode di cui al punto 8.1 dell’Allegato IX (Modello della RAC)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232_1012006408"/>
            <w:bookmarkStart w:id="81" w:name="__Fieldmark__232_1012006408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235_1012006408"/>
            <w:bookmarkStart w:id="83" w:name="__Fieldmark__235_1012006408"/>
            <w:bookmarkEnd w:id="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238_1012006408"/>
            <w:bookmarkStart w:id="85" w:name="__Fieldmark__238_1012006408"/>
            <w:bookmarkEnd w:id="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indicato il livello di affidabilità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246_1012006408"/>
            <w:bookmarkStart w:id="87" w:name="__Fieldmark__246_1012006408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249_1012006408"/>
            <w:bookmarkStart w:id="89" w:name="__Fieldmark__249_1012006408"/>
            <w:bookmarkEnd w:id="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252_1012006408"/>
            <w:bookmarkStart w:id="91" w:name="__Fieldmark__252_1012006408"/>
            <w:bookmarkEnd w:id="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compilate le previste tabelle riepilogative degli audit di sistema, degli audit delle operazioni e del calcolo del tasso di error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257_1012006408"/>
            <w:bookmarkStart w:id="93" w:name="__Fieldmark__257_1012006408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260_1012006408"/>
            <w:bookmarkStart w:id="95" w:name="__Fieldmark__260_1012006408"/>
            <w:bookmarkEnd w:id="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263_1012006408"/>
            <w:bookmarkStart w:id="97" w:name="__Fieldmark__263_1012006408"/>
            <w:bookmarkEnd w:id="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finanziari riportati nel documento, relativamente al tasso di errore e all’ammontare delle spese verificate sono coerenti con quelli presenti nei rapporti di audit sulle operazion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269_1012006408"/>
            <w:bookmarkStart w:id="99" w:name="__Fieldmark__269_1012006408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272_1012006408"/>
            <w:bookmarkStart w:id="101" w:name="__Fieldmark__272_1012006408"/>
            <w:bookmarkEnd w:id="1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275_1012006408"/>
            <w:bookmarkStart w:id="103" w:name="__Fieldmark__275_1012006408"/>
            <w:bookmarkEnd w:id="1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8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ontenuti del documento tengono conto di eventuali osservazioni della Commissione europea relative a Rapporti preceden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281_1012006408"/>
            <w:bookmarkStart w:id="105" w:name="__Fieldmark__281_1012006408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284_1012006408"/>
            <w:bookmarkStart w:id="107" w:name="__Fieldmark__284_1012006408"/>
            <w:bookmarkEnd w:id="1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287_1012006408"/>
            <w:bookmarkStart w:id="109" w:name="__Fieldmark__287_1012006408"/>
            <w:bookmarkEnd w:id="1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completi ed accuratamente present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293_1012006408"/>
            <w:bookmarkStart w:id="111" w:name="__Fieldmark__293_1012006408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296_1012006408"/>
            <w:bookmarkStart w:id="113" w:name="__Fieldmark__296_1012006408"/>
            <w:bookmarkEnd w:id="1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4" w:name="__Fieldmark__299_1012006408"/>
            <w:bookmarkStart w:id="115" w:name="__Fieldmark__299_1012006408"/>
            <w:bookmarkEnd w:id="1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coerenti con le attività di audit svol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6" w:name="__Fieldmark__305_1012006408"/>
            <w:bookmarkStart w:id="117" w:name="__Fieldmark__305_1012006408"/>
            <w:bookmarkEnd w:id="1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8" w:name="__Fieldmark__308_1012006408"/>
            <w:bookmarkStart w:id="119" w:name="__Fieldmark__308_1012006408"/>
            <w:bookmarkEnd w:id="1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311_1012006408"/>
            <w:bookmarkStart w:id="121" w:name="__Fieldmark__311_1012006408"/>
            <w:bookmarkEnd w:id="1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a rispettata la tempistica prevista in sede di pianificazione annuale per tali attività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317_1012006408"/>
            <w:bookmarkStart w:id="123" w:name="__Fieldmark__317_1012006408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320_1012006408"/>
            <w:bookmarkStart w:id="125" w:name="__Fieldmark__320_1012006408"/>
            <w:bookmarkEnd w:id="1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323_1012006408"/>
            <w:bookmarkStart w:id="127" w:name="__Fieldmark__323_1012006408"/>
            <w:bookmarkEnd w:id="1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ispettato il flusso informativo previsto nell’accordo sottoscritto da e verso l’Autorità di Gestione e l’Autorità di Certific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329_1012006408"/>
            <w:bookmarkStart w:id="129" w:name="__Fieldmark__329_1012006408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332_1012006408"/>
            <w:bookmarkStart w:id="131" w:name="__Fieldmark__332_1012006408"/>
            <w:bookmarkEnd w:id="1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335_1012006408"/>
            <w:bookmarkStart w:id="133" w:name="__Fieldmark__335_1012006408"/>
            <w:bookmarkEnd w:id="1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stabilite procedure volte a garantire che le eventuali modifiche al Si.Ge.Co. vengano comunicate all’AdA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345_1012006408"/>
            <w:bookmarkStart w:id="135" w:name="__Fieldmark__345_1012006408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348_1012006408"/>
            <w:bookmarkStart w:id="137" w:name="__Fieldmark__348_1012006408"/>
            <w:bookmarkEnd w:id="1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351_1012006408"/>
            <w:bookmarkStart w:id="139" w:name="__Fieldmark__351_1012006408"/>
            <w:bookmarkEnd w:id="1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predisposte misure per garantire l’attività di reporting entro i termini previs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357_1012006408"/>
            <w:bookmarkStart w:id="141" w:name="__Fieldmark__357_1012006408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360_1012006408"/>
            <w:bookmarkStart w:id="143" w:name="__Fieldmark__360_1012006408"/>
            <w:bookmarkEnd w:id="1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363_1012006408"/>
            <w:bookmarkStart w:id="145" w:name="__Fieldmark__363_1012006408"/>
            <w:bookmarkEnd w:id="1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RAC e del Parere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42_1012006408"/>
            <w:bookmarkStart w:id="147" w:name="__Fieldmark__542_1012006408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46_1012006408"/>
            <w:bookmarkStart w:id="149" w:name="__Fieldmark__546_1012006408"/>
            <w:bookmarkEnd w:id="1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49_1012006408"/>
            <w:bookmarkStart w:id="151" w:name="__Fieldmark__549_1012006408"/>
            <w:bookmarkEnd w:id="1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56_1012006408"/>
            <w:bookmarkStart w:id="153" w:name="__Fieldmark__556_1012006408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59_1012006408"/>
            <w:bookmarkStart w:id="155" w:name="__Fieldmark__559_1012006408"/>
            <w:bookmarkEnd w:id="1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62_1012006408"/>
            <w:bookmarkStart w:id="157" w:name="__Fieldmark__562_1012006408"/>
            <w:bookmarkEnd w:id="1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68_1012006408"/>
            <w:bookmarkStart w:id="159" w:name="__Fieldmark__568_1012006408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71_1012006408"/>
            <w:bookmarkStart w:id="161" w:name="__Fieldmark__571_1012006408"/>
            <w:bookmarkEnd w:id="1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574_1012006408"/>
            <w:bookmarkStart w:id="163" w:name="__Fieldmark__574_1012006408"/>
            <w:bookmarkEnd w:id="1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581_1012006408"/>
            <w:bookmarkStart w:id="165" w:name="__Fieldmark__581_1012006408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584_1012006408"/>
            <w:bookmarkStart w:id="167" w:name="__Fieldmark__584_1012006408"/>
            <w:bookmarkEnd w:id="1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587_1012006408"/>
            <w:bookmarkStart w:id="169" w:name="__Fieldmark__587_1012006408"/>
            <w:bookmarkEnd w:id="1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593_1012006408"/>
            <w:bookmarkStart w:id="171" w:name="__Fieldmark__593_1012006408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596_1012006408"/>
            <w:bookmarkStart w:id="173" w:name="__Fieldmark__596_1012006408"/>
            <w:bookmarkEnd w:id="1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599_1012006408"/>
            <w:bookmarkStart w:id="175" w:name="__Fieldmark__599_1012006408"/>
            <w:bookmarkEnd w:id="1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176" w:name="_Toc43650727"/>
      <w:bookmarkStart w:id="177" w:name="_Toc43560529"/>
      <w:r>
        <w:rPr>
          <w:color w:val="auto"/>
          <w:sz w:val="28"/>
        </w:rPr>
        <w:t>CONCLUSIONI</w:t>
      </w:r>
      <w:bookmarkEnd w:id="176"/>
      <w:bookmarkEnd w:id="177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57_1012006408"/>
            <w:bookmarkStart w:id="179" w:name="__Fieldmark__657_1012006408"/>
            <w:bookmarkEnd w:id="1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61_1012006408"/>
            <w:bookmarkStart w:id="181" w:name="__Fieldmark__661_1012006408"/>
            <w:bookmarkEnd w:id="1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    Allegato 12.5 - Checklist quality review RCA e parere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           </w:t>
    </w:r>
    <w:r>
      <w:rPr/>
      <w:drawing>
        <wp:inline distT="0" distB="0" distL="0" distR="0">
          <wp:extent cx="5661025" cy="548005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6102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</Pages>
  <Words>828</Words>
  <Characters>4720</Characters>
  <CharactersWithSpaces>5537</CharactersWithSpaces>
  <Paragraphs>11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Margherita Miserendino</cp:lastModifiedBy>
  <cp:lastPrinted>2016-01-13T08:55:00Z</cp:lastPrinted>
  <dcterms:modified xsi:type="dcterms:W3CDTF">2022-01-31T10:31:00Z</dcterms:modified>
  <cp:revision>10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